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1165</wp:posOffset>
                </wp:positionV>
                <wp:extent cx="46189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819"/>
                              <w:gridCol w:w="1818"/>
                              <w:gridCol w:w="1819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  <w:t>校内赞助悬挂横幅审批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申请组织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赞助单位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悬挂时间</w:t>
                                  </w:r>
                                </w:p>
                              </w:tc>
                              <w:tc>
                                <w:tcPr>
                                  <w:tcW w:w="5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横幅内容</w:t>
                                  </w:r>
                                </w:p>
                              </w:tc>
                              <w:tc>
                                <w:tcPr>
                                  <w:tcW w:w="5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活动负责人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left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校团委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·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学工部审批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签字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left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校警队审批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签字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1.65pt;mso-wrap-distance-left:0pt;mso-wrap-distance-right:9pt;mso-wrap-distance-top:0pt;mso-wrap-distance-bottom:0pt;margin-top:33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819"/>
                        <w:gridCol w:w="1818"/>
                        <w:gridCol w:w="1819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7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  <w:t>校内赞助悬挂横幅审批表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申请组织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赞助单位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悬挂时间</w:t>
                            </w:r>
                          </w:p>
                        </w:tc>
                        <w:tc>
                          <w:tcPr>
                            <w:tcW w:w="5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横幅内容</w:t>
                            </w:r>
                          </w:p>
                        </w:tc>
                        <w:tc>
                          <w:tcPr>
                            <w:tcW w:w="5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活动负责人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3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left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校团委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学工部审批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签字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left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校警队审批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签字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455</wp:posOffset>
                </wp:positionH>
                <wp:positionV relativeFrom="paragraph">
                  <wp:posOffset>-107315</wp:posOffset>
                </wp:positionV>
                <wp:extent cx="6350" cy="7067550"/>
                <wp:effectExtent l="3175" t="635" r="3175" b="635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706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-8.45pt" to="17.1pt,548pt" ID="直接连接符 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62600</wp:posOffset>
                </wp:positionH>
                <wp:positionV relativeFrom="page">
                  <wp:posOffset>431165</wp:posOffset>
                </wp:positionV>
                <wp:extent cx="4618990" cy="26835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819"/>
                              <w:gridCol w:w="1818"/>
                              <w:gridCol w:w="1819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  <w:t>校内赞助悬挂横幅审批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申请组织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赞助单位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悬挂时间</w:t>
                                  </w:r>
                                </w:p>
                              </w:tc>
                              <w:tc>
                                <w:tcPr>
                                  <w:tcW w:w="5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横幅内容</w:t>
                                  </w:r>
                                </w:p>
                              </w:tc>
                              <w:tc>
                                <w:tcPr>
                                  <w:tcW w:w="5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活动负责人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left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校团委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·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学工部审批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签字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left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校警队审批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签字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211.3pt;mso-wrap-distance-left:9pt;mso-wrap-distance-right:9pt;mso-wrap-distance-top:0pt;mso-wrap-distance-bottom:0pt;margin-top:33.95pt;mso-position-vertical-relative:page;margin-left:438pt;mso-position-horizontal-relative:page">
                <v:fill opacity="0f"/>
                <v:textbox inset="0in,0in,0in,0in">
                  <w:txbxContent>
                    <w:tbl>
                      <w:tblPr>
                        <w:tblW w:w="72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819"/>
                        <w:gridCol w:w="1818"/>
                        <w:gridCol w:w="1819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7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  <w:t>校内赞助悬挂横幅审批表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申请组织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赞助单位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悬挂时间</w:t>
                            </w:r>
                          </w:p>
                        </w:tc>
                        <w:tc>
                          <w:tcPr>
                            <w:tcW w:w="5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横幅内容</w:t>
                            </w:r>
                          </w:p>
                        </w:tc>
                        <w:tc>
                          <w:tcPr>
                            <w:tcW w:w="5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活动负责人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3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left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校团委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学工部审批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签字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left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校警队审批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签字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填表时间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年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日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填表时间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年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日</w:t>
      </w:r>
    </w:p>
    <w:p>
      <w:pPr>
        <w:pStyle w:val="Normal"/>
        <w:tabs>
          <w:tab w:val="clear" w:pos="420"/>
          <w:tab w:val="center" w:pos="78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64135</wp:posOffset>
                </wp:positionV>
                <wp:extent cx="4584700" cy="6350"/>
                <wp:effectExtent l="635" t="3175" r="635" b="3175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5.05pt" to="356.7pt,5.5pt" ID="直接连接符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8755</wp:posOffset>
                </wp:positionH>
                <wp:positionV relativeFrom="paragraph">
                  <wp:posOffset>27940</wp:posOffset>
                </wp:positionV>
                <wp:extent cx="4559300" cy="25400"/>
                <wp:effectExtent l="635" t="3175" r="635" b="3175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940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2.2pt" to="774.6pt,4.15pt" ID="直接连接符 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005</wp:posOffset>
                </wp:positionH>
                <wp:positionV relativeFrom="page">
                  <wp:posOffset>3770630</wp:posOffset>
                </wp:positionV>
                <wp:extent cx="4618990" cy="26835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819"/>
                              <w:gridCol w:w="1818"/>
                              <w:gridCol w:w="1819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  <w:t>校内赞助悬挂横幅审批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申请组织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赞助单位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悬挂时间</w:t>
                                  </w:r>
                                </w:p>
                              </w:tc>
                              <w:tc>
                                <w:tcPr>
                                  <w:tcW w:w="5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横幅内容</w:t>
                                  </w:r>
                                </w:p>
                              </w:tc>
                              <w:tc>
                                <w:tcPr>
                                  <w:tcW w:w="5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活动负责人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left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校团委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·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学工部审批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签字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left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校警队审批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签字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211.3pt;mso-wrap-distance-left:9pt;mso-wrap-distance-right:9pt;mso-wrap-distance-top:0pt;mso-wrap-distance-bottom:0pt;margin-top:296.9pt;mso-position-vertical-relative:page;margin-left:23.15pt;mso-position-horizontal-relative:page">
                <v:fill opacity="0f"/>
                <v:textbox inset="0in,0in,0in,0in">
                  <w:txbxContent>
                    <w:tbl>
                      <w:tblPr>
                        <w:tblW w:w="72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819"/>
                        <w:gridCol w:w="1818"/>
                        <w:gridCol w:w="1819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7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  <w:t>校内赞助悬挂横幅审批表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申请组织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赞助单位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悬挂时间</w:t>
                            </w:r>
                          </w:p>
                        </w:tc>
                        <w:tc>
                          <w:tcPr>
                            <w:tcW w:w="5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横幅内容</w:t>
                            </w:r>
                          </w:p>
                        </w:tc>
                        <w:tc>
                          <w:tcPr>
                            <w:tcW w:w="5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活动负责人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3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left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校团委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学工部审批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签字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left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校警队审批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签字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62600</wp:posOffset>
                </wp:positionH>
                <wp:positionV relativeFrom="page">
                  <wp:posOffset>3780155</wp:posOffset>
                </wp:positionV>
                <wp:extent cx="4618990" cy="26835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819"/>
                              <w:gridCol w:w="1818"/>
                              <w:gridCol w:w="1819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2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  <w:t>校内赞助悬挂横幅审批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申请组织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赞助单位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悬挂时间</w:t>
                                  </w:r>
                                </w:p>
                              </w:tc>
                              <w:tc>
                                <w:tcPr>
                                  <w:tcW w:w="5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横幅内容</w:t>
                                  </w:r>
                                </w:p>
                              </w:tc>
                              <w:tc>
                                <w:tcPr>
                                  <w:tcW w:w="54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活动负责人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left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校团委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·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学工部审批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签字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jc w:val="left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校警队审批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签字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211.3pt;mso-wrap-distance-left:9pt;mso-wrap-distance-right:9pt;mso-wrap-distance-top:0pt;mso-wrap-distance-bottom:0pt;margin-top:297.65pt;mso-position-vertical-relative:page;margin-left:438pt;mso-position-horizontal-relative:page">
                <v:fill opacity="0f"/>
                <v:textbox inset="0in,0in,0in,0in">
                  <w:txbxContent>
                    <w:tbl>
                      <w:tblPr>
                        <w:tblW w:w="72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819"/>
                        <w:gridCol w:w="1818"/>
                        <w:gridCol w:w="1819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72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  <w:t>校内赞助悬挂横幅审批表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申请组织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赞助单位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悬挂时间</w:t>
                            </w:r>
                          </w:p>
                        </w:tc>
                        <w:tc>
                          <w:tcPr>
                            <w:tcW w:w="5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横幅内容</w:t>
                            </w:r>
                          </w:p>
                        </w:tc>
                        <w:tc>
                          <w:tcPr>
                            <w:tcW w:w="54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活动负责人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3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left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校团委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学工部审批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签字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1"/>
                              <w:jc w:val="left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校警队审批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签字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填表时间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年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日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</w:rPr>
        <w:t>填表时间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年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日</w:t>
      </w:r>
    </w:p>
    <w:p>
      <w:pPr>
        <w:pStyle w:val="Normal"/>
        <w:rPr/>
      </w:pPr>
      <w:r>
        <w:rPr>
          <w:b/>
          <w:bCs/>
          <w:lang w:val="en-US" w:eastAsia="zh-CN"/>
        </w:rPr>
        <w:t>备注：此表一式两份，一份由校警队存档，一份粘贴在横幅右下角。</w:t>
      </w:r>
      <w:r>
        <w:rPr>
          <w:rFonts w:eastAsia="Times New Roman"/>
          <w:lang w:val="en-US" w:eastAsia="zh-CN"/>
        </w:rPr>
        <w:t xml:space="preserve">                   </w:t>
      </w:r>
      <w:r>
        <w:rPr>
          <w:b/>
          <w:bCs/>
          <w:lang w:val="en-US" w:eastAsia="zh-CN"/>
        </w:rPr>
        <w:t>备注：此表一式两份，一份由校警队存档，一份粘贴在横幅右下角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44:00Z</dcterms:created>
  <dc:creator>张 淑丽</dc:creator>
  <dc:description/>
  <dc:language>en-US</dc:language>
  <cp:lastModifiedBy>NY.scqn</cp:lastModifiedBy>
  <cp:lastPrinted>2020-01-05T15:48:00Z</cp:lastPrinted>
  <dcterms:modified xsi:type="dcterms:W3CDTF">2020-01-05T07:52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