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1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2088"/>
        <w:gridCol w:w="1985"/>
        <w:gridCol w:w="1417"/>
        <w:gridCol w:w="2321"/>
      </w:tblGrid>
      <w:tr>
        <w:trPr>
          <w:trHeight w:val="501" w:hRule="exact"/>
        </w:trPr>
        <w:tc>
          <w:tcPr>
            <w:tcW w:w="9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幼儿教师职业技能竞赛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ascii="宋体;SimSun" w:hAnsi="宋体;SimSun"/>
                <w:b/>
                <w:sz w:val="24"/>
              </w:rPr>
              <w:t>活动方案</w:t>
            </w:r>
          </w:p>
        </w:tc>
      </w:tr>
      <w:tr>
        <w:trPr>
          <w:trHeight w:val="41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18"/>
              </w:rPr>
              <w:t>参赛作品名称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18"/>
              </w:rPr>
              <w:t>参赛作者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18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18"/>
              </w:rPr>
              <w:t>学习中心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18"/>
              </w:rPr>
              <w:t>学号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地点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活动目标</w:t>
            </w:r>
          </w:p>
        </w:tc>
        <w:tc>
          <w:tcPr>
            <w:tcW w:w="7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活动准备</w:t>
            </w:r>
          </w:p>
        </w:tc>
        <w:tc>
          <w:tcPr>
            <w:tcW w:w="7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0653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具体活动方案及流程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由于照片涉及个人隐私及肖像权等问题，请不要添加含幼儿肖像的照片！）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i/>
          <w:i/>
          <w:color w:val="FF0000"/>
          <w:szCs w:val="21"/>
        </w:rPr>
      </w:pPr>
      <w:r>
        <w:rPr>
          <w:rFonts w:ascii="宋体;SimSun" w:hAnsi="宋体;SimSun" w:cs="宋体;SimSun"/>
          <w:b/>
          <w:bCs/>
          <w:i/>
          <w:color w:val="FF0000"/>
          <w:szCs w:val="21"/>
        </w:rPr>
        <w:t>参考范例如下，提交的参赛作品附件请将范例删除。</w:t>
      </w:r>
    </w:p>
    <w:tbl>
      <w:tblPr>
        <w:tblW w:w="979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4"/>
        <w:gridCol w:w="2095"/>
        <w:gridCol w:w="1181"/>
        <w:gridCol w:w="1080"/>
        <w:gridCol w:w="3976"/>
      </w:tblGrid>
      <w:tr>
        <w:trPr/>
        <w:tc>
          <w:tcPr>
            <w:tcW w:w="9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参考范例—活动方案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参赛作品名称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3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中班半日开放活动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参赛作者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3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高晶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地点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50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幼儿园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活动目标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83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增进与家长的交流，向家长宣传新的教育观、儿童观，让家长了解孩子在园的生活学习情况；了解幼儿园的教育工作，能主动配合，做到家园互动，达到家园共育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增进亲子间的情感，激发幼儿和家长参与活动的兴趣和热情，体验儿童世界的快乐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培养幼儿在成人面前大胆表现自己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通过本次活动请家长对活动进行评价并提出宝贵建议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活动准备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83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各种自制玩具以及相应的价格标签、礼貌用语提示图片、剪纸和折纸的步骤图，纸张、三原色三角形、圆形、正方形每组各一套、教师范例、儿歌《小鸡出壳》、《左手右手》、故事《丑小鸭》、锥桶、不同高度悬挂的沙包、球类、车类、平衡木、自制担架、自制塑料花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具体活动方案及流程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83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一、 生活活动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洗手：提醒幼儿洗完手主动将小手上的水甩掉，再用毛巾擦干净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策略：用儿童化的语言引导幼儿洗完手甩掉水珠，擦手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喝水：依据个人情况，口渴了能主动喝白开水，养成经常喝水的习惯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策略：用游戏的方式引导幼儿喜欢喝白开水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二、室内区域活动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指导区域：角色区、美工区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角色区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目标：①引导幼儿练习简单的“货币”交易活动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   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习使用基本的商店礼貌用语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准备：①各种自制玩具以及相应的价格标签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   ②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礼貌用语提示图片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策略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以参与者的身份，通过和幼儿进行角色交流，引导幼儿学习使用商店礼貌用语，练习“货币”交易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美工区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引导幼儿根据步骤图自己练习折纸剪纸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准备：剪纸和折纸的步骤图，纸张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策略：与幼儿一起进行折纸活动，通过自言自语和孩子聊天的方式将方法渗透给幼儿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三、教育活动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活动背景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在开活动区时，我经常和孩子玩在一起，孩子们对拼插区的玩具特别感兴趣，选活动区时他们首先选择的就是拼插区，因为拼插区的玩具除了色彩丰富，形状也是非常多样。在我的几年教龄中我发现小班的孩子在玩拼插区时只注重玩具本身，但中班的孩子按照玩具的颜色或形状进行有意识的排序，本班幼儿刚好发展到这一阶段所以我适时的设计了该节课程，意在让幼儿了解有规律排序的科学意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活动名称：规律排序（中班科学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活动目标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充分体验数学活动中带来的乐趣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firstLine="1050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对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以内的数进行排序，寻找规律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firstLine="1050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能根据图形的排列规律进行排序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重难点分析：重点：发现事物中的规律并进简单排序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firstLine="126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难点：根据不同的循环规律进行不同的排序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活动准备：经验准备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认识三角形、圆形、正方形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认识三原色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firstLine="105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物质准备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三原色三角形、圆形、正方形每组各一套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教师范例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活动过程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出示邀请函，激起幼儿兴趣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今天老师收到一张邀请函，我们来看看里面写了什么？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“亲爱的小朋友们，我是图形王国的国王，我想邀请大家来参加我们的音乐会，希望你们打扮的漂亮点！”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看图形找规律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一）出示一个图形单一的花环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老师戴上花环，激起幼儿的兴趣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让幼儿仔细观察花环，培养他们的观察和比较能力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告诉幼儿观察花环的时候要从小红旗这边看过去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教师引导幼儿说出图形排列的规律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小结：老师准备的花环是用相同形状、不同颜色的图形有规律的排队的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二）出示另一个图形较多的花环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“老师刚才的花环图形太简单了，我还准备了一个更多图形的花环”，让幼儿在观察这一条花环，并且让他们与上一条花环进行比较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黄色三角形蓝色圆形  黄色三角形蓝色圆形……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小结：原来这条花环是由不同形状、不同颜色的图形有规律的排列的，所以很好看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引导幼儿根据图形排列规律接着排图形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老师这边还有一条更漂亮的花环，不过老师还没有做好，老师想请小朋友来帮老师的忙，你们愿意吗？”可以找小朋友上来继续完成，并给与评价表扬，再引导小朋友总结一下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操作活动（装饰花环）启发幼儿依样接着给图形排序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老师也给小朋友们准备了花环，不过老师一个人做太慢了，还没有全部粘好，请小朋友自己去完成好不好？”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老师出示为幼儿准备的材料，皱纹纸，各种图形，请幼儿按照图形规律依样接着有规律的排序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小结：教师展示个别幼儿作品，请幼儿说说他是怎么做的，鼓励做的好的幼儿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三）教师出示一串排列更复杂的项链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老师为了小朋友们能打扮的更漂亮，还准备了一条项链，这条项链很长，你们来看看这条项链事怎么做的？”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黄正方绿三角绿三角  黄正方绿三角绿三角……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操作活动：启发幼儿依样串项链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小朋友想不想自己也有这样一条项链呢？老师已经帮你们准备好了材料，就等着你们给自己做一条项链了。      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活动评价，对幼儿给予鼓励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展示个别幼儿作品，说说他们是怎么做的。表扬做的好的幼儿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结束：“好，音乐会开始了，我们赶快戴上漂亮的花环和项链一起去参加吧”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四、过渡环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称：儿歌《小鸡出壳》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目标：感受歌曲轻松愉快的情绪，为教育活动做准备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称：儿歌《左手右手》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目标：大胆演唱儿歌，自由创编动作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称：故事《丑小鸭》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目标：在理解故事内容的基础上，尝试简单的复述故事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五、户外活动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一）集体操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目标：锻炼身体，发展幼儿动作的协调性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指导：引导幼儿将动作做到位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二）集体游戏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穿越小树林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目标：引导幼儿进行曲线跑，协调控制身体的重心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指导：指导幼儿在跑的过程中尽量避免撞到小树、碰倒障碍物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青蛙跳跳跳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目标：练习幼儿的弹跳能力，尝试主动控制弹跳的高度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准备：沙包、毛线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指导：幼儿身体微微下蹲，双脚用力蹬地，同时借助双臂的力量提高跳跃的高度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散游戏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目标：幼儿自主选择喜欢的玩具进行游戏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  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遵守游戏规则，注意自身和同伴的安全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准备：球类、车类、平衡木、自制担架、自制塑料花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指导</w:t>
            </w:r>
            <w:r>
              <w:rPr>
                <w:rFonts w:cs="宋体;SimSun" w:ascii="宋体;SimSun" w:hAnsi="宋体;SimSun"/>
                <w:kern w:val="0"/>
                <w:szCs w:val="21"/>
              </w:rPr>
              <w:t>: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神投手”，幼儿在固定的线外将球投入球车中，投球时根据距离的远近控制投球力度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bCs/>
          <w:i/>
          <w:color w:val="FF0000"/>
          <w:szCs w:val="21"/>
        </w:rPr>
        <w:t>本范例为第十六届“当代杯</w:t>
      </w:r>
      <w:r>
        <w:rPr>
          <w:rFonts w:cs="宋体;SimSun" w:ascii="宋体;SimSun" w:hAnsi="宋体;SimSun"/>
          <w:b/>
          <w:bCs/>
          <w:i/>
          <w:color w:val="FF0000"/>
          <w:szCs w:val="21"/>
        </w:rPr>
        <w:t>"</w:t>
      </w:r>
      <w:r>
        <w:rPr>
          <w:rFonts w:ascii="宋体;SimSun" w:hAnsi="宋体;SimSun" w:cs="宋体;SimSun"/>
          <w:b/>
          <w:bCs/>
          <w:i/>
          <w:color w:val="FF0000"/>
          <w:szCs w:val="21"/>
        </w:rPr>
        <w:t>全国幼儿教师职业技能大赛参赛作品，仅供参考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</dc:creator>
  <dc:description/>
  <cp:keywords/>
  <dc:language>en-US</dc:language>
  <cp:lastModifiedBy>ysy</cp:lastModifiedBy>
  <dcterms:modified xsi:type="dcterms:W3CDTF">2020-09-30T06:56:00Z</dcterms:modified>
  <cp:revision>10</cp:revision>
  <dc:subject/>
  <dc:title>全国幼儿教师专业风采大赛--优秀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