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298"/>
        <w:gridCol w:w="1417"/>
        <w:gridCol w:w="2340"/>
      </w:tblGrid>
      <w:tr>
        <w:trPr>
          <w:trHeight w:val="564" w:hRule="exact"/>
        </w:trPr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幼儿教师职业技能竞赛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—教案</w:t>
            </w:r>
          </w:p>
        </w:tc>
      </w:tr>
      <w:tr>
        <w:trPr>
          <w:trHeight w:val="43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参赛作品名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参赛作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学习中心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教学领域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龄段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设计意图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8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活动目标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148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重点难点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7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活动准备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32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活动过程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仅限中文教案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由于照片涉及个人隐私及肖像权等问题，请不要添加含幼儿肖像的照片！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</w:tr>
      <w:tr>
        <w:trPr>
          <w:trHeight w:val="116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18"/>
              </w:rPr>
            </w:pPr>
            <w:r>
              <w:rPr>
                <w:sz w:val="22"/>
                <w:szCs w:val="18"/>
              </w:rPr>
              <w:t>活动总结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i/>
          <w:i/>
          <w:color w:val="FF0000"/>
          <w:szCs w:val="21"/>
        </w:rPr>
      </w:pPr>
      <w:r>
        <w:rPr>
          <w:rFonts w:ascii="宋体;SimSun" w:hAnsi="宋体;SimSun" w:cs="宋体;SimSun"/>
          <w:b/>
          <w:bCs/>
          <w:i/>
          <w:color w:val="FF0000"/>
          <w:szCs w:val="21"/>
        </w:rPr>
        <w:t>参考范例如下，提交的参赛作品附件请将范例删除。</w:t>
      </w:r>
    </w:p>
    <w:tbl>
      <w:tblPr>
        <w:tblW w:w="97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3259"/>
        <w:gridCol w:w="1140"/>
        <w:gridCol w:w="3964"/>
      </w:tblGrid>
      <w:tr>
        <w:trPr/>
        <w:tc>
          <w:tcPr>
            <w:tcW w:w="9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参考范例—教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赛作品名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间游戏：抬轿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赛作者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耿红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领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健康领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段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班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设计意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生活中很少见到“轿子”这一传统物件，进行民间游戏“抬轿子”能加深幼儿对传统事物的理解，满足幼儿喜爱玩民间游戏的心理。根据幼儿身心发展特点，大班孩子在与同伴交往和合作方面有积极的愿望，目前大多数孩子手臂肌肉发展较弱，由此设计“抬轿子”户外游戏活动，增强幼儿团结协作和竞争意识，发展幼儿平地横向快走、手臂肌肉力量、身体平衡、动作协调等能力，体验民间游戏带来的快乐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活动目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知道遵守游戏规则，与同伴间能相互信任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能够三人动作灵活协调地合作抬轿子，练习平地横向快走、手臂力量、身体平衡等技能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体验民间体育游戏的快乐，感悟团结友爱、互助合作的精神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难点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：幼儿能够动作灵活协调的完成“搭轿子”，手臂力量得到锻炼。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难点：坚持“抬轿子”完成比赛。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活动准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质准备：游戏音乐《蘑菇轿子》，放松音乐《天鹅湖》；两个大篮子，每个篮子内放置皮球若干；小凳子两个；地面引导线若干。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验准备：学习了语言活动《小狗抬花轿》，了解过传统轿子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活动过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一、导入部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带领幼儿跟随儿歌音乐《蘑菇轿子》：嘿哟嘿哟，抬轿子咯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……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起做四肢热身运动，进行踏步，肩部、膝盖、脚尖环绕，肌肉拉伸等练习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二、基本部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幼儿自由合作探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师：小朋友们，还记得我们之前了解过的轿子长什么样吗？今天我们就要玩一个爸爸妈妈小时候都爱玩儿的有趣的游戏“抬轿子”，小朋友们想想怎么用我们的身体搭一个轿子。幼儿自行尝试进行探索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小结、示范讲解玩法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幼儿上前示范：两个人搭轿子，一个人坐轿子。搭轿子的两位小朋友面对面站立，自己右手抓住左手腕，左手抓住对面小朋友右手腕，乘轿的小朋友分别将两只脚跨入两轿夫的双臂间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游戏开始前提醒幼儿：轿子搭好后手要用力抓紧，不能放松，起轿时要站稳避免摔倒，乘轿人要双手扶稳两位轿夫的肩，避免前倾后仰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集体练习、听口令做动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师：轿夫起轿前可以问一问乘客“你要去哪儿呀？”，乘客坐好后轿夫要齐喊“起轿咯”然后出发送往目的地。幼儿自行组队练习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组幼儿搭好轿子听教师口令做动作：谁的轿子最稳—向前走—向后退—向左走—向右走—转个圈等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游戏：抬轿子我最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师：我们现在的交通工具有车子、船、飞机等，可以用来载人、拉货物。可是很久以前人们出行就是坐轿子，新娘子还会坐漂亮的花轿出嫁。现在我们来比比，看看谁的轿子载人载物最厉害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带领小朋友了解场地布置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教师讲解玩法：幼儿分成两组进行闯关接力比赛，搭好的轿子带人从赛道起点出发，沿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线前进经过一个凳子从旁边绕过，直线前进到达装满“西瓜”的大篮子，乘客下轿并放一个“西瓜”在轿子中间，轿夫抬着“西瓜”直线到达终点并从旁边返回原点，下一组幼儿继续。最先完成载人载物的一组获胜，闯关期间轿子散了或者西瓜掉落，原地搭好后继续出发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请一组小朋友进行示范后跟随音乐《蘑菇轿子》开始比赛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颁发奖励，教师小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三、结束部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我们的轿夫能载人、还能运东西，真是厉害！完成了比赛是不是有点累了呢？跟着老师随音乐一起拉伸放松身体的各个部位吧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师幼共同整理游戏场地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活动总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40"/>
              <w:jc w:val="left"/>
              <w:textAlignment w:val="center"/>
              <w:rPr>
                <w:rFonts w:ascii="微软雅黑" w:hAnsi="微软雅黑" w:eastAsia="微软雅黑" w:cs="宋体;SimSun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结合民间游戏设计的此次大班体育活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-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抬轿子》，符合大班孩子的年龄特点和兴趣需求。活动过程中强调了安全性、体现了趣味性，通过本次教育活动提高了幼儿身体动作的灵活协调性，增强了手臂力量，培养了幼儿的合作精神，孩子们在整个活动过程中积极参与、与同伴遵守游戏规则并合作完成，始终保持着愉悦的情绪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i/>
          <w:color w:val="FF0000"/>
          <w:szCs w:val="21"/>
        </w:rPr>
        <w:t>本范例为第十六届“当代杯</w:t>
      </w:r>
      <w:r>
        <w:rPr>
          <w:rFonts w:cs="宋体;SimSun" w:ascii="宋体;SimSun" w:hAnsi="宋体;SimSun"/>
          <w:b/>
          <w:bCs/>
          <w:i/>
          <w:color w:val="FF0000"/>
          <w:szCs w:val="21"/>
        </w:rPr>
        <w:t>"</w:t>
      </w:r>
      <w:r>
        <w:rPr>
          <w:rFonts w:ascii="宋体;SimSun" w:hAnsi="宋体;SimSun" w:cs="宋体;SimSun"/>
          <w:b/>
          <w:bCs/>
          <w:i/>
          <w:color w:val="FF0000"/>
          <w:szCs w:val="21"/>
        </w:rPr>
        <w:t>全国幼儿教师职业技能大赛参赛作品，仅供参考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2:38:00Z</dcterms:created>
  <dc:creator>杨老师</dc:creator>
  <dc:description/>
  <cp:keywords/>
  <dc:language>en-US</dc:language>
  <cp:lastModifiedBy>ysy</cp:lastModifiedBy>
  <dcterms:modified xsi:type="dcterms:W3CDTF">2020-09-30T06:23:00Z</dcterms:modified>
  <cp:revision>14</cp:revision>
  <dc:subject/>
  <dc:title>全国幼儿教师专业风采大赛--优秀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